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突发昏迷的应急预案</w:t>
      </w:r>
      <w:r>
        <w:rPr>
          <w:rFonts w:ascii="宋体;SimSun" w:hAnsi="宋体;SimSun" w:cs="宋体;SimSun"/>
          <w:b/>
          <w:sz w:val="32"/>
          <w:szCs w:val="32"/>
        </w:rPr>
        <w:t>演练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主题</w:t>
            </w:r>
            <w:r>
              <w:rPr>
                <w:rFonts w:ascii="宋体;SimSun" w:hAnsi="宋体;SimSun" w:cs="宋体;SimSun"/>
                <w:b/>
                <w:szCs w:val="21"/>
              </w:rPr>
              <w:t>：突发昏迷的应急预案</w:t>
            </w:r>
            <w:r>
              <w:rPr>
                <w:rFonts w:ascii="宋体;SimSun" w:hAnsi="宋体;SimSun" w:cs="宋体;SimSun"/>
                <w:b/>
                <w:szCs w:val="21"/>
              </w:rPr>
              <w:t>演练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时间：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地点：</w:t>
            </w:r>
            <w:r>
              <w:rPr>
                <w:rFonts w:ascii="宋体;SimSun" w:hAnsi="宋体;SimSun" w:cs="宋体;SimSun"/>
                <w:szCs w:val="21"/>
              </w:rPr>
              <w:t xml:space="preserve">急诊科抢救室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演练</w:t>
            </w:r>
            <w:r>
              <w:rPr>
                <w:rFonts w:ascii="宋体;SimSun" w:hAnsi="宋体;SimSun" w:cs="宋体;SimSun"/>
                <w:b/>
                <w:szCs w:val="21"/>
              </w:rPr>
              <w:t>者</w:t>
            </w:r>
            <w:r>
              <w:rPr>
                <w:rFonts w:ascii="宋体;SimSun" w:hAnsi="宋体;SimSun" w:cs="宋体;SimSun"/>
                <w:b/>
                <w:szCs w:val="21"/>
              </w:rPr>
              <w:t>角色分配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（急诊科主治医师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（急诊科责任护士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濠河（急诊科值班护士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逸敏（急诊科医疗辅助人员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hanging="316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演练者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</w:t>
            </w:r>
            <w:r>
              <w:rPr>
                <w:rFonts w:ascii="宋体;SimSun" w:hAnsi="宋体;SimSun" w:cs="宋体;SimSun"/>
                <w:b/>
                <w:szCs w:val="21"/>
              </w:rPr>
              <w:t>目的：</w:t>
            </w:r>
            <w:r>
              <w:rPr>
                <w:rFonts w:ascii="宋体;SimSun" w:hAnsi="宋体;SimSun" w:cs="宋体;SimSun"/>
                <w:szCs w:val="21"/>
              </w:rPr>
              <w:t>提高医护人员对患者突发昏迷时的快速识别、紧急处置及团队协作能力，确保患者得到及时、有效的救治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物品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急救车、氧气瓶及面罩、吸引器、心电监护仪、除颤仪、简易呼吸器、静脉输液装置、复苏药品（如肾上腺素、阿托品）、血糖仪、气管插管包、急救记录单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演练</w:t>
            </w:r>
            <w:r>
              <w:rPr>
                <w:rFonts w:ascii="宋体;SimSun" w:hAnsi="宋体;SimSun" w:cs="宋体;SimSun"/>
                <w:b/>
                <w:szCs w:val="21"/>
              </w:rPr>
              <w:t>依据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根据院部《突发昏迷应急预案》、《心肺复苏指南》及《急诊抢救流程》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（急诊科主治医师）宣布演练开始，明确目的、背景及人员分工，确保每位参与者了解职责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（急诊科责任护士）接诊突发昏迷患者，启动应急预案，保持呼吸道通畅，置于复苏体位，连接监护仪，准备静脉通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迅速呼叫蒋濠河（值班护士）等急救团队，报告病情，准备急救设备。蒋濠河携带设备到场，协助监测生命体征，准备给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医生到场评估，初步判断昏迷原因，指示准备心肺复苏或紧急治疗。曹逸敏（医疗辅助）协助准备药品器械，记录急救信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医生下达医嘱，蔡忱与蒋濠河迅速执行，确保治疗及时有效。全体成员密切监测生命体征，调整方案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医生再次评估，确认稳定后决定后续治疗。蔡忱填写急救记录，与家属沟通病情及后续流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讨论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（急诊科主治医师）：“在应对突发昏迷患者时，我们如何更快地识别并启动应急预案？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凌群（模拟参与者）：“关键在于提高首诊护士的应急反应能力，通过定期培训与模拟演练，确保每位护士都能熟练掌握昏迷评估标准和应急预案启动流程。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伟（模拟参与者）：“在建立静脉通路时，如何确保操作迅速且安全？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（急诊科主治医师）：“必须严格遵循无菌操作原则，选择合适的静脉穿刺部位，确保一次穿刺成功。同时，备好急救药物，随时准备给药。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蓓（模拟参与者）：“在心肺复苏过程中，如何有效配合团队，提高复苏成功率？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培（模拟参与者）：“团队间需建立明确的沟通机制，如使用‘检查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呼叫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压缩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通气’的标准化流程。同时，每个成员需明确自己的职责，如胸外按压、气道管理、药物给予等，确保复苏过程有序高效。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燕（急诊科主治医师）：“针对昏迷患者的家属沟通，我们有哪些需要注意的地方？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（急诊科责任护士）：“在沟通过程中，应保持冷静、耐心，用简洁明了的语言向家属解释病情及治疗方案。同时，注意倾听家属的疑虑和关切，给予适当的安慰和支持。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问题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在建立静脉通路时，虽然操作熟练，但固定方式不够稳固，存在脱落风险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濠河在准备急救设备时，虽迅速响应，但部分设备检查不够细致，如氧气面罩的密封性未确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逸敏在记录急救信息时，部分关键时间节点记录模糊，影响后续评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分析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在日常操作中可能未充分重视固定细节，导致在紧急情况下出现疏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濠河在追求速度的同时，未能平衡好效率与检查质量的关系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逸敏在紧张环境下，可能忽略了记录精确性的重要性，导致信息记录不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进措施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忱应加强静脉通路固定技巧的训练，确保在紧急情况下也能稳固操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濠河应调整工作习惯，将设备检查作为急救准备的首要步骤，确保设备完好可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逸敏应提升记录专注度，使用计时器等辅助工具，确保急救信息的准确记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护士长点评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急诊科突发昏迷应急演练中，各位医护人员响应迅速，展现了良好的应急素养。但识别昏迷原因及初步处理后的团队协作尚需磨合，部分人员对复杂病情评估及紧急治疗方案的制定不够熟练。已组织复盘，明确知识短板，并制定了针对性培训计划。未来，需强化模拟演练，确保每位主治医师都能精准判断、迅速决策，同时加强跨学科沟通，共同提升急诊救治水平，为患者生命安全保驾护航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突发昏迷应急预案》、《心肺复苏指南》及《急诊抢救流程》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追踪</w:t>
            </w: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8-30</w:t>
            </w:r>
            <w:r>
              <w:rPr>
                <w:rFonts w:ascii="宋体;SimSun" w:hAnsi="宋体;SimSun" w:cs="宋体;SimSun"/>
                <w:szCs w:val="21"/>
              </w:rPr>
              <w:t>追踪评价：</w:t>
            </w:r>
            <w:r>
              <w:rPr>
                <w:rFonts w:ascii="宋体;SimSun" w:hAnsi="宋体;SimSun" w:cs="宋体;SimSun"/>
                <w:szCs w:val="21"/>
              </w:rPr>
              <w:t>针对急诊科突发昏迷应急演练的后续追踪，蔡忱在实战中显著提升了昏迷患者的快速评估与体位管理能力，确保了急救流程的顺畅进行。蒋濠河则在多次模拟训练后，不仅加强了急救设备准备与检查的细致性，还优化了与团队成员的沟通协作，提升了整体应急响应效率。曹逸敏则在记录方面展现了显著进步，关键信息记录清晰准确，为医疗决策提供了有力支持。此次追踪评价显示，各成员均在不同方面取得了长足进步，共同为急诊科应急处理能力的提升贡献了力量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102298" o:spid="shape_0" fillcolor="silver" stroked="f" o:allowincell="f" style="position:absolute;margin-left:-26.5pt;margin-top:290.4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快写特制" trim="t" style="font-family:&quot;Simsu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26:00Z</dcterms:created>
  <dc:creator>Administrator</dc:creator>
  <dc:description/>
  <cp:keywords/>
  <dc:language>en-US</dc:language>
  <cp:lastModifiedBy>Administrator</cp:lastModifiedBy>
  <dcterms:modified xsi:type="dcterms:W3CDTF">2024-08-28T10:0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